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icing Your Home For a Quick S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Dear &lt;name of homeowner&gt;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st time I wrote I told you that one of the 3 keys to selling your home before the “foreclosure axe” falls is to list it at the right pr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’re facing foreclosure and have been unable to refinance or get a loan modification, then you have only two choices: </w:t>
      </w:r>
    </w:p>
    <w:p>
      <w:pPr>
        <w:pStyle w:val="Normal"/>
        <w:numPr>
          <w:ilvl w:val="0"/>
          <w:numId w:val="1"/>
        </w:numPr>
        <w:rPr/>
      </w:pPr>
      <w:r>
        <w:rPr/>
        <w:t>Let it foreclose</w:t>
      </w:r>
    </w:p>
    <w:p>
      <w:pPr>
        <w:pStyle w:val="Normal"/>
        <w:numPr>
          <w:ilvl w:val="0"/>
          <w:numId w:val="1"/>
        </w:numPr>
        <w:rPr/>
      </w:pPr>
      <w:r>
        <w:rPr/>
        <w:t>Sell it and get something back for the equity you’ve buil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n’t you deserve something for the years you’ve faithfully paid on that mortgage loan? I think you do. That’s why it makes me sad when people give up without try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on’t know the possibilities until you know just what your home might sell for in today’s market, and</w:t>
      </w:r>
      <w:r>
        <w:rPr>
          <w:u w:val="single"/>
        </w:rPr>
        <w:t xml:space="preserve"> the rumors you hear may be all wrong</w:t>
      </w:r>
      <w:r>
        <w:rPr/>
        <w:t xml:space="preserve">. Rather than guess, why not let me prepare a market analysis for you? I’m working in this market every day, and I can tell you within a few dollars what price would cause your house to sell in today’s mark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re you can decide whether the amount of equity you still have, combined with the opportunity to avoid a foreclosure on your credit report, is worth the effort of preparing your home for the market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 xml:space="preserve">Call me today at XXX-XXX-XXXX. Talking carries no obligation – and neither does my market analysi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rs tru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color w:val="FF0000"/>
        </w:rPr>
      </w:pPr>
      <w:r>
        <w:rPr>
          <w:color w:val="FF0000"/>
        </w:rPr>
        <w:t>Name and contact inf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P.S. Next time I write, I’ll tell you why proper presentation causes one home to sell while another does not.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23:21:00Z</dcterms:created>
  <dc:creator>Marte Cliff</dc:creator>
  <dc:description/>
  <cp:keywords/>
  <dc:language>en-US</dc:language>
  <cp:lastModifiedBy>Marte Cliff</cp:lastModifiedBy>
  <dcterms:modified xsi:type="dcterms:W3CDTF">2018-06-07T20:54:00Z</dcterms:modified>
  <cp:revision>11</cp:revision>
  <dc:subject/>
  <dc:title>Pricing Your Home For a Quick Sale</dc:title>
</cp:coreProperties>
</file>