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716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pt" to="450.0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INSTRUC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57162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pt" to="450.0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173"/>
        <w:outlineLvl w:val="1"/>
        <w:rPr>
          <w:rFonts w:ascii="Arial" w:hAnsi="Arial" w:cs="Arial"/>
          <w:b/>
          <w:b/>
          <w:bCs/>
          <w:kern w:val="2"/>
          <w:lang w:val="en"/>
        </w:rPr>
      </w:pPr>
      <w:r>
        <w:rPr>
          <w:rFonts w:cs="Arial" w:ascii="Arial" w:hAnsi="Arial"/>
          <w:b/>
          <w:bCs/>
          <w:kern w:val="2"/>
          <w:lang w:val="en"/>
        </w:rPr>
        <w:t>Deficiency Wavier Agreement</w:t>
      </w:r>
    </w:p>
    <w:p>
      <w:pPr>
        <w:pStyle w:val="Normal"/>
        <w:spacing w:before="0" w:after="280"/>
        <w:rPr/>
      </w:pPr>
      <w:r>
        <w:rPr>
          <w:rFonts w:cs="Arial" w:ascii="Arial" w:hAnsi="Arial"/>
          <w:sz w:val="16"/>
          <w:szCs w:val="16"/>
          <w:lang w:val="en"/>
        </w:rPr>
        <w:t xml:space="preserve">Use of the sample Deficiency Waiver Agreement is optional; however, it reflects the minimum level of information that the servicer must include in the required deficiency waiver that the servicer must provide to the borrower.  A servicer that elects to use the sample Deficiency Waiver Agreement must revise it as necessary to comply with applicable law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916805</wp:posOffset>
                </wp:positionV>
                <wp:extent cx="57162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87.15pt" to="441.05pt,3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916805</wp:posOffset>
                </wp:positionV>
                <wp:extent cx="1485900" cy="317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structions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pt;mso-wrap-distance-left:9.05pt;mso-wrap-distance-right:9.05pt;mso-wrap-distance-top:0pt;mso-wrap-distance-bottom:0pt;margin-top:387.1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Instructions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THIS IS A MODEL DOCUMENT PROVIDED AS AN EXAMPLE AND MAY REQUIRE REVISION FOR USE IN SOME JURISDICTIONS.  CONSULT YOUR LEGAL COUNSEL TO ENSURE COMPLIANCE WITH APPLICABLE LAW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DEFICIENCY WAIVER AGREEMEN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This Deficiency Waiver Agreement (“Waiver”) is provided to ______________________________________________________ (as “Borrower(s)”) by __________________________________ (as “Mortgagee”) in connection with the promissory note (“Note”) secured by the property located at 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Mortgagee HEREBY CANCELS all of Borrower(s)’ obligations under that certain Note and Mortgage, Deed of Trust, or Security Deed (the “Security Instrument”), dated 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ab/>
      </w:r>
    </w:p>
    <w:p>
      <w:pPr>
        <w:pStyle w:val="Normal"/>
        <w:ind w:firstLine="180"/>
        <w:jc w:val="both"/>
        <w:rPr/>
      </w:pPr>
      <w:r>
        <w:rPr/>
        <w:tab/>
        <w:tab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Dated___________, ____, 20____.</w:t>
        <w:tab/>
        <w:tab/>
        <w:t>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Mortgag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y: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Its: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040" w:leader="none"/>
        <w:tab w:val="left" w:pos="6840" w:leader="none"/>
        <w:tab w:val="right" w:pos="9360" w:leader="none"/>
      </w:tabs>
      <w:rPr/>
    </w:pPr>
    <w:r>
      <w:rPr/>
      <w:t>Fannie Mae Model Documen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/>
      <w:t>November 2012</w:t>
    </w:r>
  </w:p>
  <w:p>
    <w:pPr>
      <w:pStyle w:val="Footer"/>
      <w:tabs>
        <w:tab w:val="clear" w:pos="4320"/>
        <w:tab w:val="clear" w:pos="8640"/>
        <w:tab w:val="left" w:pos="5040" w:leader="none"/>
        <w:tab w:val="left" w:pos="6840" w:leader="none"/>
        <w:tab w:val="left" w:pos="8280" w:leader="none"/>
        <w:tab w:val="right" w:pos="9540" w:leader="none"/>
      </w:tabs>
      <w:rPr/>
    </w:pPr>
    <w:r>
      <w:rPr/>
      <w:t>Fannie Mae Form1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45505" cy="4127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594550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9.3pt;margin-top:289.3pt;width:586.5pt;height:7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 DOCUMEN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-59.3pt;margin-top:289.3pt;width:586.5pt;height:75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 DOCUMEN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18:00Z</dcterms:created>
  <dc:creator>Fannie Mae</dc:creator>
  <dc:description/>
  <cp:keywords>189 Servicing Transactions</cp:keywords>
  <dc:language>en-US</dc:language>
  <cp:lastModifiedBy>John Leslie</cp:lastModifiedBy>
  <cp:lastPrinted>2011-05-18T17:56:00Z</cp:lastPrinted>
  <dcterms:modified xsi:type="dcterms:W3CDTF">2013-04-10T17:18:00Z</dcterms:modified>
  <cp:revision>2</cp:revision>
  <dc:subject>Deficiency Wavier Agreement for Short Sale</dc:subject>
  <dc:title>Deficiency Wavier Agreement for Short Sale (Form 189): Word</dc:title>
</cp:coreProperties>
</file>